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Grade 7 Mathematics: Algebra</w:t>
      </w:r>
    </w:p>
    <w:tbl>
      <w:tblPr>
        <w:tblW w:w="1008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61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Content Standard 5:</w:t>
            </w:r>
          </w:p>
          <w:p>
            <w:pPr>
              <w:pStyle w:val="Normal"/>
              <w:autoSpaceDE w:val="false"/>
              <w:rPr>
                <w:rFonts w:ascii="Georgia" w:hAnsi="Georgia" w:cs="Times-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-Bold" w:ascii="Georgia" w:hAnsi="Georgia"/>
                <w:b/>
                <w:bCs/>
                <w:color w:val="000000"/>
                <w:sz w:val="24"/>
                <w:szCs w:val="24"/>
              </w:rPr>
              <w:t>Translate verbal phrases into algebraic expressions and algebraic expressions into verbal phrases.</w:t>
            </w:r>
          </w:p>
          <w:p>
            <w:pPr>
              <w:pStyle w:val="Normal"/>
              <w:autoSpaceDE w:val="false"/>
              <w:rPr>
                <w:rFonts w:ascii="Georgia" w:hAnsi="Georgia" w:cs="Times-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-Bold" w:ascii="Georgia" w:hAnsi="Georg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Additional Information: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4"/>
                <w:szCs w:val="24"/>
              </w:rPr>
            </w:pPr>
            <w:r>
              <w:rPr>
                <w:rFonts w:cs="Times-Roman" w:ascii="Georgia" w:hAnsi="Georgia"/>
                <w:color w:val="000000"/>
                <w:sz w:val="24"/>
                <w:szCs w:val="24"/>
              </w:rPr>
              <w:t>Any representation of a rational number may be included in the algebraic equation as a coefficient of a variable or a constant.</w:t>
            </w:r>
          </w:p>
          <w:p>
            <w:pPr>
              <w:pStyle w:val="Normal"/>
              <w:autoSpaceDE w:val="false"/>
              <w:rPr>
                <w:rFonts w:ascii="Georgia" w:hAnsi="Georgia"/>
                <w:color w:val="000000"/>
                <w:sz w:val="24"/>
                <w:szCs w:val="24"/>
              </w:rPr>
            </w:pPr>
            <w:r>
              <w:rPr>
                <w:rFonts w:eastAsia="Georgia" w:cs="Georgia" w:ascii="Georgia" w:hAnsi="Georgi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-Roman" w:ascii="Georgia" w:hAnsi="Georgia"/>
                <w:color w:val="000000"/>
                <w:sz w:val="24"/>
                <w:szCs w:val="24"/>
              </w:rPr>
              <w:t>Word problems/real-life situations will be used for translating verbal phrases into algebraic expressions.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4"/>
                <w:szCs w:val="24"/>
              </w:rPr>
            </w:pPr>
            <w:r>
              <w:rPr>
                <w:rFonts w:cs="Times-Roman" w:ascii="Georgia" w:hAnsi="Georgia"/>
                <w:color w:val="000000"/>
                <w:sz w:val="24"/>
                <w:szCs w:val="24"/>
              </w:rPr>
              <w:t>No word problems/real-life situations will be used for translating algebraic expressions into verbal phrases.</w:t>
            </w:r>
          </w:p>
        </w:tc>
      </w:tr>
    </w:tbl>
    <w:p>
      <w:pPr>
        <w:pStyle w:val="Normal"/>
        <w:autoSpaceDE w:val="false"/>
        <w:rPr>
          <w:rFonts w:ascii="Georgia" w:hAnsi="Georgia" w:cs="Georgia"/>
          <w:bCs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i/>
          <w:i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Item Type:  Multiple Choice</w:t>
      </w:r>
    </w:p>
    <w:p>
      <w:pPr>
        <w:pStyle w:val="Normal"/>
        <w:tabs>
          <w:tab w:val="clear" w:pos="720"/>
          <w:tab w:val="left" w:pos="2835" w:leader="none"/>
        </w:tabs>
        <w:rPr>
          <w:rFonts w:ascii="Georgia" w:hAnsi="Georgia" w:cs="Georgia"/>
          <w:b/>
          <w:b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bCs/>
          <w:i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0</wp:posOffset>
                </wp:positionV>
                <wp:extent cx="3314700" cy="3086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3086280"/>
                          <a:chOff x="0" y="0"/>
                          <a:chExt cx="33148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30862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ea needs orchids to complete her centerpiece for a dinner party.  The florist only sells orchids in a quantity that is six more than Bea nee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ich expression describes the number of orchids that Bea actually need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o +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o -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6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9718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5pt;width:261pt;height:243pt" coordorigin="-180,310" coordsize="5220,4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0;top:310;width:521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ea needs orchids to complete her centerpiece for a dinner party.  The florist only sells orchids in a quantity that is six more than Bea need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ich expression describes the number of orchids that Bea actually needs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o + 6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o - 6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6o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180;top:670;width:4679;height:2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0</wp:posOffset>
                </wp:positionV>
                <wp:extent cx="2743200" cy="30861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086280"/>
                          <a:chOff x="0" y="0"/>
                          <a:chExt cx="274320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0862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Which verbal phras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es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expresses the following algebraic express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the quotient of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an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times a num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divide the total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by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the product of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an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112320"/>
                            <a:ext cx="2171880" cy="1321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5.5pt;width:216pt;height:243pt" coordorigin="5580,310" coordsize="4320,4860">
                <v:shape id="shape_0" stroked="t" o:allowincell="f" style="position:absolute;left:5580;top:310;width:431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Which verbal phras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est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expresses the following algebraic express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the quotient of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and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times a number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divide the total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by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the product of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and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6021;top:487;width:3419;height:208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3980</wp:posOffset>
                </wp:positionV>
                <wp:extent cx="3314700" cy="291084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910960"/>
                          <a:chOff x="0" y="0"/>
                          <a:chExt cx="3314880" cy="291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29109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he high school cheerleaders are selling plastic megaphones for $5.00 ea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Which algebraic expression represents their total dollars in sales if they sell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megaphon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500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5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480"/>
                            <a:ext cx="3038400" cy="145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4pt;width:261pt;height:229.2pt" coordorigin="-180,148" coordsize="5220,4584">
                <v:shape id="shape_0" stroked="t" o:allowincell="f" style="position:absolute;left:-180;top:148;width:5219;height:4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he high school cheerleaders are selling plastic megaphones for $5.00 each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Which algebraic expression represents their total dollars in sales if they sell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megaphones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500x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5x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0;top:328;width:4784;height:22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93980</wp:posOffset>
                </wp:positionV>
                <wp:extent cx="2743200" cy="28575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857680"/>
                          <a:chOff x="0" y="0"/>
                          <a:chExt cx="27432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857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he sporting goods store has its hats on sale for 10% off.  Jeff has a coupon for an additional 20% of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Which algebraic expression represents his cost for a hat that originally cost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ollar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0.9y – 0.8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 – (0.1)(0.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0.9)(0.8)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0.9)(0.1)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231120"/>
                            <a:ext cx="246312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7.4pt;width:216pt;height:225pt" coordorigin="5580,148" coordsize="4320,4500">
                <v:shape id="shape_0" stroked="t" o:allowincell="f" style="position:absolute;left:5580;top:148;width:431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he sporting goods store has its hats on sale for 10% off.  Jeff has a coupon for an additional 20% off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Which algebraic expression represents his cost for a hat that originally cost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ollar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0.9y – 0.8y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 – (0.1)(0.2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0.9)(0.8)y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0.9)(0.1)y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841;top:512;width:3878;height:2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990" w:leader="none"/>
          <w:tab w:val="left" w:pos="52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491490</wp:posOffset>
                </wp:positionV>
                <wp:extent cx="3086100" cy="37719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772080"/>
                          <a:chOff x="0" y="0"/>
                          <a:chExt cx="3086280" cy="377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37720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he second grade classes at Central Elementary School have collected 104 telephone books.  The first grade classes have collected 154 telephone book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ich algebraic expression represents the number of telephone books that the second grade needs in order to catch up with the first grad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54 + x = 1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04 + x = 1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54 + 104 =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x – 104 = 1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480"/>
                            <a:ext cx="2743200" cy="251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38.7pt;width:243pt;height:297pt" coordorigin="-360,-774" coordsize="4860,5940">
                <v:shape id="shape_0" stroked="t" o:allowincell="f" style="position:absolute;left:-360;top:-774;width:4859;height:5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he second grade classes at Central Elementary School have collected 104 telephone books.  The first grade classes have collected 154 telephone book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ich algebraic expression represents the number of telephone books that the second grade needs in order to catch up with the first grade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54 + x = 104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04 + x = 154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54 + 104 = x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x – 104 = 154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-180;top:-594;width:4319;height:39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-491490</wp:posOffset>
                </wp:positionV>
                <wp:extent cx="2743200" cy="32004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200400"/>
                          <a:chOff x="0" y="0"/>
                          <a:chExt cx="274320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2004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io worked 2 fewer hours on his science project than 3 times the hours that Jessica worked on h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Which equation describes the relationship between the number of hours Mario worked,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, and the number of hours Jessica worked,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M = 3J +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M = 2J 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M = 3J -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M = 2J +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17000"/>
                            <a:ext cx="246312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38.7pt;width:216pt;height:252pt" coordorigin="5400,-774" coordsize="4320,5040">
                <v:shape id="shape_0" stroked="t" o:allowincell="f" style="position:absolute;left:5400;top:-774;width:431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io worked 2 fewer hours on his science project than 3 times the hours that Jessica worked on her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Which equation describes the relationship between the number of hours Mario worked,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, and the number of hours Jessica worked,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M = 3J + 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M = 2J - 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M = 3J - 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M = 2J + 3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661;top:-590;width:3878;height:3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4965" w:leader="none"/>
          <w:tab w:val="left" w:pos="5235" w:leader="none"/>
        </w:tabs>
        <w:rPr>
          <w:rFonts w:ascii="Georgia" w:hAnsi="Georgia" w:cs="Georgi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2743200" cy="2742565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2480"/>
                          <a:chOff x="0" y="0"/>
                          <a:chExt cx="2743200" cy="274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7424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Choose the verbal phrase that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es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expresses the following algebraic expres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 number times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 number divided by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he difference of 9 and a num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he product of a number and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22040"/>
                            <a:ext cx="2463120" cy="142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2.6pt;width:216pt;height:215.95pt" coordorigin="5400,252" coordsize="4320,4319">
                <v:shape id="shape_0" stroked="t" o:allowincell="f" style="position:absolute;left:5400;top:252;width:4319;height:4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Choose the verbal phrase that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est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expresses the following algebraic expression: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 number times 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 number divided by 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he difference of 9 and a number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he product of a number and 9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661;top:444;width:3878;height:22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Georgia" w:ascii="Georgia" w:hAnsi="Georgia"/>
        </w:rPr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05740</wp:posOffset>
                </wp:positionV>
                <wp:extent cx="3086100" cy="320040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200400"/>
                          <a:chOff x="0" y="0"/>
                          <a:chExt cx="308628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32004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rs. Bryant’s students have a class goal of reading twenty total books per wee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ich algebraic expression represents her students meeting their goal for x week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0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0 +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0x +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7000"/>
                            <a:ext cx="2743200" cy="171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6.2pt;width:243pt;height:252pt" coordorigin="-360,324" coordsize="4860,5040">
                <v:shape id="shape_0" stroked="t" o:allowincell="f" style="position:absolute;left:-360;top:324;width:485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rs. Bryant’s students have a class goal of reading twenty total books per wee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ich algebraic expression represents her students meeting their goal for x weeks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0x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0 + x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0x + 7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0;top:509;width:4319;height:26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40665</wp:posOffset>
                </wp:positionV>
                <wp:extent cx="2743200" cy="26289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629080"/>
                          <a:chOff x="0" y="0"/>
                          <a:chExt cx="274320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6290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r. Alford need to mail a box of CD’s.  Each CD weighs 0.98 oun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hoose an algebraic expression that represents Mr. Alford’s package minus 1 C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0.98 -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x - 0.9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x + 0.9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17000"/>
                            <a:ext cx="2463120" cy="148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8.95pt;width:216pt;height:207pt" coordorigin="5400,379" coordsize="4320,4140">
                <v:shape id="shape_0" stroked="t" o:allowincell="f" style="position:absolute;left:5400;top:379;width:431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r. Alford need to mail a box of CD’s.  Each CD weighs 0.98 ounce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hoose an algebraic expression that represents Mr. Alford’s package minus 1 CD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0.98 - x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x - 0.9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x + 0.9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661;top:564;width:3878;height:23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5257800" cy="285750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857680"/>
                          <a:chOff x="0" y="0"/>
                          <a:chExt cx="52578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2857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10. Schools in Northport hold an annual Thanksgiving canned fo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drive.  West Circle Middle School collected 4 times as ma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cans as Northgate Middle Schoo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Choose the algebraic expression that represents the amount of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cans that West Circle Middle School collect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 =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 -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4 + c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468648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6pt;width:414pt;height:225pt" coordorigin="-180,-720" coordsize="8280,4500">
                <v:shape id="shape_0" stroked="t" o:allowincell="f" style="position:absolute;left:-180;top:-720;width:827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10. Schools in Northport hold an annual Thanksgiving canned food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drive.  West Circle Middle School collected 4 times as many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cans as Northgate Middle School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Choose the algebraic expression that represents the amount of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cans that West Circle Middle School collected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 = c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 - c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c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4 + c  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360;top:-540;width:7379;height:26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RMT GRADE 7 MATHEMATICS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 xml:space="preserve">Answer Key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</w:rPr>
        <w:t>Content Standard 5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outlineLvl w:val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</w:rPr>
        <w:t xml:space="preserve">Sample Multiple-Choice 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outlineLvl w:val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C</w:t>
      </w:r>
    </w:p>
    <w:p>
      <w:pPr>
        <w:pStyle w:val="Normal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3:36:00Z</dcterms:created>
  <dc:creator>training10</dc:creator>
  <dc:description/>
  <cp:keywords/>
  <dc:language>en-US</dc:language>
  <cp:lastModifiedBy>alanders</cp:lastModifiedBy>
  <dcterms:modified xsi:type="dcterms:W3CDTF">2008-04-09T19:42:00Z</dcterms:modified>
  <cp:revision>15</cp:revision>
  <dc:subject/>
  <dc:title>ALGEBRA</dc:title>
</cp:coreProperties>
</file>